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>
          <w:trHeight w:val="654" w:hRule="atLeast"/>
        </w:trPr>
        <w:tc>
          <w:tcPr>
            <w:tcW w:w="8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ti dell’Ente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Richiesta saldo finale provvisorio – Programma </w:t>
      </w:r>
      <w:r>
        <w:rPr>
          <w:i/>
          <w:iCs/>
        </w:rPr>
        <w:t xml:space="preserve">“Scuola Viva – Azioni di Accompagnamento” </w:t>
      </w:r>
      <w:r>
        <w:rPr/>
        <w:t>– annualità 2025-2026 – PR Campania FSE+ 2021/2027 – D.D. n. 1322 del 27/11/2024 – Priorità 2 – Obiettivo Specifico ESO4.6 – Azione 2.f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……………………., in qualità di </w:t>
      </w:r>
      <w:r>
        <w:rPr>
          <w:highlight w:val="yellow"/>
        </w:rPr>
        <w:t>Dirigente Scolastico/Rappresentante Legale dell’Istituto/Ente</w:t>
      </w:r>
      <w:r>
        <w:rPr/>
        <w:t xml:space="preserve">……………...…….. cod. fiscale………….., con sede legale in ………………..….  alla via………………, n……., attuatore del progetto dal titolo……………………………………………….…………………..Percorso……………………....………………………………Codice Ufficio ………CUP……………………SURF……………………………..Atto di Concessione rep. n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 saldo finale provvisorio pari al 1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u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gli estremi identificativi del conto corrente dedicato:</w:t>
      </w:r>
    </w:p>
    <w:p>
      <w:pPr>
        <w:pStyle w:val="Normal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-</w:t>
        <w:tab/>
        <w:t>le generalità delle persone delegate ad operare sul conto corrente di cui sopra:</w:t>
      </w:r>
    </w:p>
    <w:p>
      <w:pPr>
        <w:pStyle w:val="Normal"/>
        <w:rPr/>
      </w:pPr>
      <w:r>
        <w:rPr/>
        <w:t>Nome…………………Cognome…………………..Cod. fiscale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jc w:val="center"/>
        <w:rPr/>
      </w:pPr>
      <w:r>
        <w:rPr/>
        <w:t>(allegare documentazione di cui all’art.6 dell’atto di concessione – saldo finale provviso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ltro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>
          <w:highlight w:val="yellow"/>
        </w:rPr>
        <w:t>Il Dirigente Scolastico/ Il Rappresentante Legale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670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0</wp:posOffset>
          </wp:positionH>
          <wp:positionV relativeFrom="paragraph">
            <wp:posOffset>-91440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</w:t>
    </w:r>
    <w:r>
      <w:rPr>
        <w:lang w:val="en-US" w:eastAsia="en-US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23:00Z</dcterms:created>
  <dc:creator>giuseppe</dc:creator>
  <dc:description/>
  <cp:keywords/>
  <dc:language>en-US</dc:language>
  <cp:lastModifiedBy>ANGELO MARSILIO</cp:lastModifiedBy>
  <cp:lastPrinted>1995-11-21T17:41:00Z</cp:lastPrinted>
  <dcterms:modified xsi:type="dcterms:W3CDTF">2025-06-24T11:28:00Z</dcterms:modified>
  <cp:revision>7</cp:revision>
  <dc:subject/>
  <dc:title>Denominazione della scuola</dc:title>
</cp:coreProperties>
</file>